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Akcja „Bezpieczne Wakacje” w Zespole Szkół Specjalnych w Brzegu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W ubiegłym roku szkolnym, w Zespole Szkół Specjalnych w Brzegu, w plan naszych działań wychowawczych wpisaliśmy wiele przedsięwzięć, których celem było przybliżenie uczniom zagadnień związanych z bezpieczeństwem. Naszym głównym celem było poszerzenie wiedzy o bezpieczeństwie uczniów, a zwłaszcza o różnych sposobach i formach bezpiecznego spędzania wolnego czasu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  <w:t>Edukacja uczniów ze szczególnymi potrzebami edukacyjnymi wymaga szerszego i bardziej wnikliwego podejścia do zagadnień bezpieczeństwa i profilaktyki. Niepokojące dane statystyczne na temat bezpieczeństwa dzieci i młodzieży, oraz wieloletnie doświadczenia nauczycieli i wychowawców wykazują, że konieczna jest ustawiczna edukacja w tym zakresie wyposażająca uczniów w nową wiedzę, doświadczenia i umiejętności. Konieczność i obowiązek czuwania nad bezpieczeństwem naszych uczniów stały się przesłanką do opracowania przeze mnie i zrealizowania programu akcji profilaktycznej „Bezpieczne Wakacje” i do objęcia nim całej społeczności uczniowskiej naszej placówk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  <w:t>Naczelnym celem programu akcji „Bezpieczne Wakacje” było wyposażenie uczniów Zespołu Szkół Specjalnych w wiedzę i umiejętności pozwalające na bezpieczny sposób spędzania wolnego czasu w czasie wakacji nad wodą, w lesie, na drodze, w mieście, we własnym domu, oraz poznanie i utrwalenie zasad bezpiecznego poruszania się po drogach, odpowiedniego zachowania się w sytuacjach zagrażających życiu. Opracowany przeze mnie program akcji profilaktycznej pod hasłem „Bezpieczne Wakacje” realizowany był w naszej placówce od kwietnia do czerwca 2002 roku. Miał charakter cyklicznych spotkań z ludźmi, którzy w bardzo obrazowy sposób przekazali naszym uczniom wiedzę na temat bezpiecznych sposobów spędzania wolnego czasu oraz zapobiegania niebezpieczeństwom jak również na temat ochrony życia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  <w:t>W ramach akcji profilaktycznej odbyły się spotkania z funkcjonariuszem policji, ratownikiem pogotowia ratunkowego, funkcjonariuszami staży pożarnej, saperami, leśnikiem oraz ratownikami WOPR. Spotkanie ze strażakami połączone było z przeprowadzeniem próbnego alarmu p-pożarowego, spotkanie z ratownikiem WOPR przeplatane było ciekawymi pokazami ratowniczymi. Wszystkie spotkania były bardzo atrakcyjne i wywarły na uczniach ogromne wrażenie.</w:t>
      </w:r>
    </w:p>
    <w:p>
      <w:pPr>
        <w:pStyle w:val="Normal"/>
        <w:rPr/>
      </w:pPr>
      <w:r>
        <w:rPr>
          <w:sz w:val="28"/>
          <w:lang w:val="pl-PL"/>
        </w:rPr>
        <w:tab/>
        <w:t>W trakcie realizacji akcji „Bezpieczne Wakacje” uczniowie poznali zasady udzielania pierwszej pomocy, zasady zachowania się w sytuacjach zagrażających życiu w czasie pożaru, w razie wypadku, w razie zagubienia się w lesie, w kontaktach z nieznajomymi, nauczyli się sposobów unikania niebezpieczeństw oraz minimalizowania skutków wypadków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  <w:t>Podsumowaniem akcji był udział uczniów w quizie wiedzy o bezpieczeństwie oraz w konkursie plastycznym. Zarówno quiz jak i konkurs plastyczny podzielony był na etapy edukacyjne a przede wszystkim dostosowany do możliwości naszych uczniów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  <w:t xml:space="preserve">Ewakuacja przeprowadzona po zakończeniu akcji profilaktycznej „Bezpieczne Wakacje” pozwala stwierdzić z zadowoleniem, że nasi uczniowie wykazali się ogromną wiedzą na temat bezpiecznego spędzania wolnego czasu w czasie wakacji, wykonane prace plastyczne są dowodem na to, że opracowany i zrealizowany program spełniał nie tylko funkcję dydaktyczno-wychowawczą ale także funkcję estetyczną. Uczniowie bowiem w formie plastyczno-literackiej wyrażali własne przemyślenia i refleksje nad swoim zachowaniem w miejscach publicznych, w miejscach gdzie spędzą wakacje. 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lang w:val="pl-PL"/>
        </w:rPr>
      </w:pPr>
      <w:r>
        <w:rPr>
          <w:i/>
          <w:iCs/>
          <w:sz w:val="28"/>
          <w:lang w:val="pl-PL"/>
        </w:rPr>
        <w:t>Bezpieczne wakacje w oczach uczniów(komiks plastyczny)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ab/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lang w:val="pl-PL"/>
        </w:rPr>
      </w:pPr>
      <w:r>
        <w:rPr>
          <w:i/>
          <w:iCs/>
          <w:sz w:val="28"/>
          <w:lang w:val="pl-PL"/>
        </w:rPr>
        <w:t>Bądź ostrożny na drodze (technika łączona)</w:t>
      </w:r>
    </w:p>
    <w:p>
      <w:pPr>
        <w:pStyle w:val="Normal"/>
        <w:rPr/>
      </w:pPr>
      <w:r>
        <w:rPr>
          <w:sz w:val="28"/>
          <w:lang w:val="pl-PL"/>
        </w:rPr>
        <w:t>Realizacja programu akcji profilaktycznej wśród dzieci specjalnej troski niewątpliwie stała się podstawą do dalszego kształcenia właściwych zachowań uczniów, do przekazywania im wiedzy jak właściwie i rozsądnie spędzać czas wolny zgodnie z dewizą że: „życie to największe dobro człowieka”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</w:t>
      </w:r>
      <w:r>
        <w:rPr>
          <w:sz w:val="28"/>
          <w:lang w:val="pl-PL"/>
        </w:rPr>
        <w:t>mgr Małgorzata Malak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</w:t>
      </w:r>
      <w:r>
        <w:rPr>
          <w:sz w:val="28"/>
          <w:lang w:val="pl-PL"/>
        </w:rPr>
        <w:t>nauczycielka ZSS w Brzegu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</w:t>
      </w:r>
      <w:r>
        <w:rPr>
          <w:sz w:val="28"/>
          <w:lang w:val="pl-PL"/>
        </w:rPr>
        <w:t>organizator akcji „Bezpieczne Wakacje”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9:07:00Z</dcterms:created>
  <dc:creator>Little John</dc:creator>
  <dc:description/>
  <dc:language>en-US</dc:language>
  <cp:lastModifiedBy>Donald Duck</cp:lastModifiedBy>
  <dcterms:modified xsi:type="dcterms:W3CDTF">2002-10-31T18:27:00Z</dcterms:modified>
  <cp:revision>7</cp:revision>
  <dc:subject/>
  <dc:title>Akcja ‘Bezpieczne Wakacje’ w Zespole Szkół Specjalnych w Brzegu</dc:title>
</cp:coreProperties>
</file>